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Załącznik nr 2b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kiet 2. Wyposażenie pomieszczeń do przepierek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7"/>
        <w:gridCol w:w="737"/>
        <w:gridCol w:w="848"/>
        <w:gridCol w:w="1393"/>
        <w:gridCol w:w="3402"/>
        <w:gridCol w:w="1134"/>
        <w:gridCol w:w="1134"/>
        <w:gridCol w:w="1134"/>
        <w:gridCol w:w="1134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elektryczn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60x66x85-90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Suszarka kondensacyjna, klasa energetyczna min. A+, min. 6 kg, sterowanie elektroniczne, poziom hałasu max. 66dB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n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nico – wirówka przemysłowa, 10-12 kg, moc do 12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l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lka półprofesjonalna 9 kg, moc 2kW ładowana od przod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przemysłowa, 10-12 kg, moc do 12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lown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Magiel elektryczny, wałek 80-100cm, dług. obudowy max. 140 cm, jednostronne zawieszenie wałka, regulacja prędkości, i temperatury, ochrona przed poparzeniem palców, wyłącznik bezpieczeństwa, wyłącznik nożny, max. 3kW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prasowalni-cz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prasowalniczy z podgrzewaną powierzchnią, odsysaniem i nadmuchem oraz wytwornicą pary i żelazkiem; kompaktowy, z automatyczną, zintegrowaną stacją parową i żelazkiem.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rzchnia prasowania min. 40 x 110 cm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sysanie i nadmuch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a stacja parowa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fesjonalne, wysokociśnieniowe żelazko dla prawo i leworęcznych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śnienie pary 4 BAR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topa przeciwpołyskowa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ć zbiornika wody min.1l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trolka braku wody oraz gotowości do pracy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nna regulacja ilości p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Uwaga: Dopuszcza się nieznaczne odstępstwa od wskazanych wymiarów +/- 5 cm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18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9-05T13:18:00Z</dcterms:modified>
  <cp:revision>2</cp:revision>
  <dc:subject/>
  <dc:title/>
</cp:coreProperties>
</file>